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 1 к протоколу</w:t>
      </w:r>
    </w:p>
    <w:p>
      <w:pPr>
        <w:pStyle w:val="Normal"/>
        <w:ind w:firstLine="118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РГ СО НТКМетр №2-201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>Проек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лан пересмотр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ействующих нормативных документов МГС по стандартным образцам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01"/>
        <w:gridCol w:w="1877"/>
        <w:gridCol w:w="3387"/>
        <w:gridCol w:w="1270"/>
        <w:gridCol w:w="1344"/>
        <w:gridCol w:w="1623"/>
      </w:tblGrid>
      <w:tr>
        <w:trPr>
          <w:trHeight w:val="439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х документов</w:t>
            </w:r>
          </w:p>
        </w:tc>
        <w:tc>
          <w:tcPr>
            <w:tcW w:w="5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ия государств Содружества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79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ые государ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-ние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4"/>
        <w:gridCol w:w="5027"/>
        <w:gridCol w:w="1877"/>
        <w:gridCol w:w="3387"/>
        <w:gridCol w:w="1270"/>
        <w:gridCol w:w="1344"/>
        <w:gridCol w:w="1623"/>
      </w:tblGrid>
      <w:tr>
        <w:trPr>
          <w:tblHeader w:val="true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МГ 16-96  «Положение о МС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изменением  №1.)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И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Узбе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МГ 17-96 «Порядок планирования  работ по сотрудничеству  в области создания и применения СО состава и свойств веществ и материал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зменением  №1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И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Г 26-98  «Реестр межгосударственных СО состава и свойств веществ и материалов. Основные положе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И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Г 27-99  «Порядок и содержание работ, выполняемых при проведении метрологической экспертизы технической документации на МСО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ind w:left="-4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нМетр;</w:t>
            </w:r>
          </w:p>
          <w:p>
            <w:pPr>
              <w:pStyle w:val="Normal"/>
              <w:ind w:left="-48" w:right="-77" w:hanging="0"/>
              <w:jc w:val="center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ind w:left="-4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  <w:p>
            <w:pPr>
              <w:pStyle w:val="Normal"/>
              <w:ind w:left="-4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Ц «Институт метрологии»</w:t>
            </w:r>
          </w:p>
          <w:p>
            <w:pPr>
              <w:pStyle w:val="Normal"/>
              <w:ind w:left="-4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МГ 34-2001 «Порядок актуализации  реестра межгосударственных стандартных образцов»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И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8.315-97 «ГСИ. Стандартные образцы состава и свойств веществ и материалов. </w:t>
            </w:r>
            <w:r>
              <w:rPr>
                <w:sz w:val="28"/>
                <w:szCs w:val="28"/>
                <w:lang w:val="en-US"/>
              </w:rPr>
              <w:t>Основные положе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И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Узбе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8.531-2002 «ГСИ. Стандартные образцы состава монолитных и дисперсных материалов. </w:t>
            </w:r>
            <w:r>
              <w:rPr>
                <w:sz w:val="28"/>
                <w:szCs w:val="28"/>
                <w:lang w:val="en-US"/>
              </w:rPr>
              <w:t xml:space="preserve">Способы оценивания однородности»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 УНИ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Узбе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8.532-2002   «ГСИ. Стандартные образцы состава   веществ и материалов.  </w:t>
            </w:r>
            <w:r>
              <w:rPr>
                <w:sz w:val="28"/>
                <w:szCs w:val="28"/>
                <w:lang w:val="en-US"/>
              </w:rPr>
              <w:t xml:space="preserve">Межлабораторная метрологическая  аттестация.  Содержание и порядок проведения работ»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 УНИ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Узбе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МГ 52-2002 "ГСИ. Общие методические рекомендации по применению ГОСТ 8.315 при разработке и применению стандартных образцов" (на основе МИ 2589-2000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И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МГ 53-2002"ГСИ. Стандартные образцы. Оценивание метрологических характеристик с использованием эталонов и образцовых средств измерений" (на основе МИ 2258–93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 УНИ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Узбеки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7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МГ 54-2002 "ГСИ. Характеристики  градуировочных средств измерений состава и свойств веществ и материалов. Методики выполнения измерений с использованием стандартных образцов" (на основе МИ 2345-95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 УНИ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МГ 55-2002 "ГСИ. Стандартные образцы состава чистых органических веществ. Методы аттестации. Основные положения"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на основе МИ 2574-2000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 УНИИ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Узбеки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ующие нормативные  документы МГС по стандартным образцам, не планируемые к пересмотру в настоящее время</w:t>
            </w:r>
          </w:p>
        </w:tc>
      </w:tr>
      <w:tr>
        <w:trPr>
          <w:cantSplit w:val="true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МГ 56-2002 «ГСИ. Комплекты стандартных образцов состава и свойств веществ и материалов. </w:t>
            </w:r>
            <w:r>
              <w:rPr>
                <w:iCs/>
                <w:sz w:val="28"/>
                <w:szCs w:val="28"/>
                <w:lang w:val="en-US"/>
              </w:rPr>
              <w:t>Методика взаимного сличения» (</w:t>
            </w:r>
            <w:r>
              <w:rPr>
                <w:iCs/>
                <w:sz w:val="28"/>
                <w:szCs w:val="28"/>
              </w:rPr>
              <w:t xml:space="preserve">на основе </w:t>
            </w:r>
            <w:r>
              <w:rPr>
                <w:iCs/>
                <w:sz w:val="28"/>
                <w:szCs w:val="28"/>
                <w:lang w:val="en-US"/>
              </w:rPr>
              <w:t>МИ</w:t>
            </w:r>
            <w:r>
              <w:rPr>
                <w:iCs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  <w:lang w:val="en-US"/>
              </w:rPr>
              <w:t>2281-94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Г 72 – 2007 "ГСИ. Оценка измерительных возможностей национальных органов по метрологии на основе метрологических характеристик стандартных образцов состава и свойств веществ и материалов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я по разработке нового документа МГС</w:t>
            </w:r>
          </w:p>
        </w:tc>
      </w:tr>
      <w:tr>
        <w:trPr>
          <w:cantSplit w:val="true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РМГ «Газовый анализ - Требования к сертификатам на калибровочные газы и газовые смес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  <w:lang w:val="en-US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>(</w:t>
            </w:r>
            <w:r>
              <w:rPr>
                <w:bCs/>
                <w:kern w:val="2"/>
                <w:sz w:val="28"/>
                <w:szCs w:val="28"/>
              </w:rPr>
              <w:t>на</w:t>
            </w:r>
            <w:r>
              <w:rPr>
                <w:bCs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основе</w:t>
            </w:r>
            <w:r>
              <w:rPr>
                <w:bCs/>
                <w:kern w:val="2"/>
                <w:sz w:val="28"/>
                <w:szCs w:val="28"/>
                <w:lang w:val="en-US"/>
              </w:rPr>
              <w:t xml:space="preserve">   </w:t>
            </w:r>
            <w:r>
              <w:rPr>
                <w:bCs/>
                <w:kern w:val="2"/>
                <w:sz w:val="28"/>
                <w:szCs w:val="28"/>
                <w:lang w:val="en"/>
              </w:rPr>
              <w:t>ISO 6141:2000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C8C8C8"/>
              </w:pBdr>
              <w:outlineLvl w:val="1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«</w:t>
            </w:r>
            <w:r>
              <w:rPr>
                <w:bCs/>
                <w:sz w:val="28"/>
                <w:szCs w:val="28"/>
                <w:lang w:val="en"/>
              </w:rPr>
              <w:t>Gas analysis -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"/>
              </w:rPr>
              <w:t>Requirements for certificates for calibration gases and gas mixtures</w:t>
            </w:r>
            <w:r>
              <w:rPr>
                <w:bCs/>
                <w:sz w:val="28"/>
                <w:szCs w:val="28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C8C8C8"/>
              </w:pBdr>
              <w:outlineLvl w:val="1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C8C8C8"/>
              </w:pBdr>
              <w:outlineLvl w:val="1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 Институт метрологии;</w:t>
            </w:r>
          </w:p>
          <w:p>
            <w:pPr>
              <w:pStyle w:val="Normal"/>
              <w:ind w:left="-48" w:right="-77" w:hanging="0"/>
              <w:jc w:val="center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ind w:left="-4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  <w:p>
            <w:pPr>
              <w:pStyle w:val="Normal"/>
              <w:ind w:left="-4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Укрметртест-стандарт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9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-57" w:firstLine="57"/>
      <w:jc w:val="center"/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5:51:00Z</dcterms:created>
  <dc:creator>.</dc:creator>
  <dc:description/>
  <cp:keywords/>
  <dc:language>en-US</dc:language>
  <cp:lastModifiedBy>n.sonets +375 17 288 42 20</cp:lastModifiedBy>
  <cp:lastPrinted>2013-03-26T10:15:00Z</cp:lastPrinted>
  <dcterms:modified xsi:type="dcterms:W3CDTF">2013-04-16T16:50:00Z</dcterms:modified>
  <cp:revision>4</cp:revision>
  <dc:subject/>
  <dc:title>Приложение 1 к письму № 25</dc:title>
</cp:coreProperties>
</file>